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/>
      </w:pPr>
      <w:r>
        <w:rPr>
          <w:sz w:val="28"/>
        </w:rPr>
        <w:t>сельского поселения от 28.12.2015 года № 9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. изм. от 17.02.2016 №100, от 01.04.2016 №105,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3.05.2016 № 111, от 27.05.2016 №11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июн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0 379,3» заменить цифрами «10 704,4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1 042,7» заменить цифрами «13 315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ункт 4 части 2 статьи 4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предоставляемых бюджету Красновского сельского поселения Тарасовского района из областного бюджета на 2016 год, согласно приложению 9 к настоящему решению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, предоставляемых из областного бюджета бюджету Красновского сельского поселения Тарасовского района в 2016 году, согласно приложению 10 к настоящему решению.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в статье 5 слова «согласно приложению 10» заменить словами «согласно приложению 11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 2, 6, 7, 8, 10, 11 к решению Собрания депутатов Красновского сельского поселения от 28.12.2015 № 96 «О бюджете Красновского сельского поселения Тарасовского района на 2016 год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июн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7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6-06-29T05:45:00Z</dcterms:modified>
  <cp:revision>52</cp:revision>
  <dc:subject/>
  <dc:title>ПРОЕКТ</dc:title>
</cp:coreProperties>
</file>